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drawing>
          <wp:inline distT="0" distB="0" distL="0" distR="0">
            <wp:extent cx="9256395" cy="1207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6395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           </w:t>
      </w:r>
      <w:r>
        <w:rPr>
          <w:sz w:val="36"/>
          <w:szCs w:val="36"/>
        </w:rPr>
        <w:t>WEEKLY TIMETABLE – ROOM 1-TERM 1 – 2011 -  MRS NORDBERG</w:t>
      </w:r>
    </w:p>
    <w:tbl>
      <w:tblPr>
        <w:tblW w:w="18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805"/>
        <w:gridCol w:w="3119"/>
        <w:gridCol w:w="2977"/>
        <w:gridCol w:w="2976"/>
        <w:gridCol w:w="5472"/>
      </w:tblGrid>
      <w:tr>
        <w:trPr>
          <w:trHeight w:val="67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ESDA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0am Meet with Si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DNESDA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URSDAY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RIDAY (Mrs Lake)</w:t>
            </w:r>
          </w:p>
        </w:tc>
      </w:tr>
      <w:tr>
        <w:trPr>
          <w:trHeight w:val="100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5 – 8.3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Before school write any information required in home book, do any jobs neede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Order lunches. *Buddy Reading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Before school write any information required in home book, do any jobs neede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Order lunches. *Buddy Readi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Before school write any information required in home book, do any jobs neede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Order lunches. *Buddy Reading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ore school write any information required in home book, do any jobs neede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Order lunches. *Buddy Reading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ore school write a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formation required i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me book, do any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jobs needed.* Order lunche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Buddy Reading</w:t>
            </w:r>
          </w:p>
        </w:tc>
      </w:tr>
      <w:tr>
        <w:trPr>
          <w:trHeight w:val="163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0 – 10.0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 Roll / Notices / Karakia / Waiata / Mih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 </w:t>
            </w:r>
            <w:r>
              <w:rPr>
                <w:sz w:val="20"/>
                <w:szCs w:val="20"/>
                <w:highlight w:val="lightGray"/>
              </w:rPr>
              <w:t>Assembly</w:t>
            </w:r>
            <w:r>
              <w:rPr>
                <w:sz w:val="20"/>
                <w:szCs w:val="20"/>
              </w:rPr>
              <w:t xml:space="preserve"> (even weeks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* Maori lesson (uneven week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5 Swimm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Roll / Notices / Karakia / Waiata / Mih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* Math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Basic Fac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Class Teach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Maths Groups / Independent Activiti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Revis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9.15 Swimm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Roll / Notices / Karakia / Waiata / Mih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 xml:space="preserve"> </w:t>
            </w:r>
            <w:r>
              <w:rPr>
                <w:sz w:val="20"/>
                <w:szCs w:val="20"/>
                <w:highlight w:val="yellow"/>
              </w:rPr>
              <w:t>Computer Sui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Writing / Topi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9.15 Swimming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Computer Sui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Roll / Notices / Karakia / Waiata / Mih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Writing / Topi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9.15 Swimm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 Roll / Notices / Karaki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 Mih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Library / Computer Sui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9.15 Swimm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 – 10.2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NING TE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NING TE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RNING TEA  - </w:t>
            </w:r>
            <w:r>
              <w:rPr>
                <w:sz w:val="20"/>
                <w:szCs w:val="20"/>
                <w:highlight w:val="green"/>
              </w:rPr>
              <w:t>Dut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NING TEA</w:t>
            </w:r>
            <w:r>
              <w:rPr>
                <w:sz w:val="20"/>
                <w:szCs w:val="20"/>
                <w:highlight w:val="yellow"/>
              </w:rPr>
              <w:t xml:space="preserve"> </w:t>
            </w:r>
            <w:r>
              <w:rPr>
                <w:sz w:val="20"/>
                <w:szCs w:val="20"/>
                <w:highlight w:val="magenta"/>
              </w:rPr>
              <w:t>Y7-8 Te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NING TEA</w:t>
            </w:r>
          </w:p>
        </w:tc>
      </w:tr>
      <w:tr>
        <w:trPr>
          <w:trHeight w:val="205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0 -11.3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Computer Sui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 Maths – Maths Maintenance /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ic Fac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Class Teach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Maths Groups / Independent Activiti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Revis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Karak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Computer Suite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Writing / Topi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ing – Genre based with skill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Karak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Maths – Maths Maintenance / Basic Fac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Class Teach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Maths Groups / Independent Activiti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Revis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Karak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Journal Writ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Maths – Maths Maintenance / Basic Fac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Class Teach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Maths Groups / Independent Activiti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Revis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Karakia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Computer Sui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Timetable/Division T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Maths - Stats</w:t>
            </w:r>
          </w:p>
        </w:tc>
      </w:tr>
      <w:tr>
        <w:trPr>
          <w:trHeight w:val="48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0 – 11.5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TING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TI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ATING  - </w:t>
            </w:r>
            <w:r>
              <w:rPr>
                <w:sz w:val="20"/>
                <w:szCs w:val="20"/>
                <w:highlight w:val="green"/>
              </w:rPr>
              <w:t>Dut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TING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TING - Duty</w:t>
            </w:r>
          </w:p>
        </w:tc>
      </w:tr>
      <w:tr>
        <w:trPr>
          <w:trHeight w:val="100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0 – 12.4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Computer Sui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Reading / Writing / Topic Based with ICT skill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*Spelling Skill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Shared Bo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Guided Reading / Independent Reading Activiti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 Spelling / Grammar Activi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Shared Bo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Guided Reading / Independent Reading Activiti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Spelling Activity/ Buddy Spelling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** Shared Bo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Guided Reading / Independent Reading Activiti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Spelling T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Hand Writ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Postcards? Visual Languag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0 – 1.2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G PLAY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G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G PLA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G PLA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Duty 2nd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G PLAY - Duty</w:t>
            </w:r>
          </w:p>
        </w:tc>
      </w:tr>
      <w:tr>
        <w:trPr>
          <w:trHeight w:val="100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 – 2.3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 Reading / Writing / Topic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Karakia / Certificates / What I learnt today / Clean up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SSR /  Journal Writ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Topic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Karakia / Certificates / What I learnt today / Clean u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SSR /  Journal Writ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man – Language &amp; Cultu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Karakia / Certificates / What I learnt today / Clean up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Karakia / Certificates / What I learnt today / Clean up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/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Karakia / Certificates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hat I learnt today /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n up</w:t>
            </w:r>
          </w:p>
        </w:tc>
      </w:tr>
      <w:tr>
        <w:trPr>
          <w:trHeight w:val="100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 – 4.0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RICULUM MEETING (uneven weeks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FF MEETI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9370060" cy="1176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0060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ydnie;Courier New" w:hAnsi="Sydnie;Courier New" w:cs="Sydnie;Courier New"/>
          <w:i/>
          <w:i/>
          <w:vanish/>
          <w:sz w:val="72"/>
          <w:szCs w:val="72"/>
          <w:u w:val="single"/>
        </w:rPr>
      </w:pPr>
      <w:r>
        <w:rPr>
          <w:rFonts w:cs="Sydnie;Courier New" w:ascii="Sydnie;Courier New" w:hAnsi="Sydnie;Courier New"/>
          <w:i/>
          <w:vanish/>
          <w:sz w:val="72"/>
          <w:szCs w:val="72"/>
          <w:u w:val="single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440" w:right="1440" w:gutter="0" w:header="0" w:top="902" w:footer="0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ungsuh">
    <w:charset w:val="81"/>
    <w:family w:val="roman"/>
    <w:pitch w:val="variable"/>
  </w:font>
  <w:font w:name="Sydnie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jc w:val="center"/>
    </w:pPr>
    <w:rPr>
      <w:rFonts w:ascii="Gungsuh" w:hAnsi="Gungsuh" w:cs="Gungsuh"/>
      <w:i/>
      <w:sz w:val="72"/>
      <w:szCs w:val="7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22:18:00Z</dcterms:created>
  <dc:creator>Marie-Louise</dc:creator>
  <dc:description/>
  <cp:keywords/>
  <dc:language>en-US</dc:language>
  <cp:lastModifiedBy>Administrator</cp:lastModifiedBy>
  <cp:lastPrinted>2011-02-08T08:01:00Z</cp:lastPrinted>
  <dcterms:modified xsi:type="dcterms:W3CDTF">2011-02-07T19:04:00Z</dcterms:modified>
  <cp:revision>20</cp:revision>
  <dc:subject/>
  <dc:title>                WEEKLY TIMETABLE – ROOM 1-TERM 3 – 2009 – MRS NORDBERG</dc:title>
</cp:coreProperties>
</file>